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2007-2008 ÖĞRETİM YILI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AKSALUR İBRAHİM AYDIN İLKÖĞRETİM OKULU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7.SINIF FEN VE TEKNOLOJİ  DERSİ SBS  KURS  PLANI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rPr/>
      </w:pPr>
      <w:r>
        <w:rPr>
          <w:rFonts w:cs="Monotype Corsiva" w:ascii="Monotype Corsiva" w:hAnsi="Monotype Corsiva"/>
          <w:sz w:val="28"/>
          <w:szCs w:val="28"/>
        </w:rPr>
        <w:t xml:space="preserve">BÖLÜM                  DERS SAATİ                            </w:t>
      </w:r>
      <w:r>
        <w:rPr/>
        <w:t xml:space="preserve"> KONULAR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41"/>
        <w:gridCol w:w="940"/>
        <w:gridCol w:w="6120"/>
      </w:tblGrid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EKİ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”Sindirim Sistemi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”Sindirim Sistemi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SI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” Boşaltım Sistemi”</w:t>
            </w:r>
          </w:p>
        </w:tc>
      </w:tr>
      <w:tr>
        <w:trPr>
          <w:trHeight w:val="33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 “sinir Sistemi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 “İç Salgı Bezleri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 “Duyu Organları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ARALI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Duyu Organları ve Sistemlerin Sağlığı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Deneme Sınavı ve Cevaplandırılması</w:t>
            </w:r>
          </w:p>
        </w:tc>
      </w:tr>
      <w:tr>
        <w:trPr>
          <w:trHeight w:val="3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OCA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ŞUB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R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lementler ve Semboller,Atomun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lektronların Dizilimi ve Kimyasal Özellik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imyasal Bağ,Bileşikler ve Formüller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rışım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NİS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rışım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Yapısı ve Özellikler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</w:t>
            </w:r>
          </w:p>
        </w:tc>
      </w:tr>
      <w:tr>
        <w:trPr>
          <w:trHeight w:val="32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ışı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YI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ışı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İnsan ve Çevre  “Türden Ekosisteme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İnsan ve Çevre” Ekosistemler-Biyolojik Çeşitlilik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İnsan ve çevre “Besin Ağı ve Çevre Sorunları”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Uzayı Keşfediyoruz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HAZİR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Uzayı Keşfediyoruz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Uzayı Keşfediyoruz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Monotype Corsiva" w:ascii="Monotype Corsiva" w:hAnsi="Monotype Corsiva"/>
          <w:sz w:val="28"/>
          <w:szCs w:val="28"/>
        </w:rPr>
        <w:t>EYLEM İPEK EROL</w:t>
        <w:tab/>
        <w:t>Çetin DURDU</w:t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EN BİL.ÖĞR.</w:t>
        <w:tab/>
        <w:t>KURS MÜDÜRÜ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2007-2008 ÖĞRETİM YILI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AKSALUR İBRAHİM AYDIN İLKÖĞRETİM OKULU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6.SINIF FEN VE TEKNOLOJİ  DERSİ SBS  KURS  PLAN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rPr/>
      </w:pPr>
      <w:r>
        <w:rPr>
          <w:rFonts w:cs="Monotype Corsiva" w:ascii="Monotype Corsiva" w:hAnsi="Monotype Corsiva"/>
          <w:sz w:val="28"/>
          <w:szCs w:val="28"/>
        </w:rPr>
        <w:t xml:space="preserve">BÖLÜM                  DERS SAATİ                             KONULAR                                            </w:t>
      </w:r>
      <w:r>
        <w:rPr/>
        <w:t xml:space="preserve">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41"/>
        <w:gridCol w:w="940"/>
        <w:gridCol w:w="6120"/>
      </w:tblGrid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EKİ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ık hücre ile Baş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ık hücre ile Baş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SI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arda üreme,büyüme ve gelişme</w:t>
            </w:r>
          </w:p>
        </w:tc>
      </w:tr>
      <w:tr>
        <w:trPr>
          <w:trHeight w:val="33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arda üreme,büyüme ve gelişme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arda üreme,büyüme ve gelişme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ARALI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tanecikli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OCA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tanecikli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tanecikli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tanecikli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ŞUB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R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NİS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sının Yayılma Yollar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sı Yalıtım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 ve Isı (Tekrar)</w:t>
            </w:r>
          </w:p>
        </w:tc>
      </w:tr>
      <w:tr>
        <w:trPr>
          <w:trHeight w:val="40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Deneme sınavının cecaplanma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YI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erkabuğu Nelerden Oluşur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HAZİR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erkabuğu Nelerden Oluşur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erkabuğu Nelerden Oluşur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Monotype Corsiva" w:ascii="Monotype Corsiva" w:hAnsi="Monotype Corsiva"/>
          <w:sz w:val="28"/>
          <w:szCs w:val="28"/>
        </w:rPr>
        <w:t>EYLEM İPEK EROL</w:t>
        <w:tab/>
        <w:t>Çetin DURDU</w:t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EN BİL.ÖĞR.</w:t>
        <w:tab/>
        <w:t>KURS MÜDÜRÜ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2007-2008 ÖĞRETİM YILI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AKSALUR İBRAHİM AYDIN İLKÖĞRETİM OKULU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8.SINIF FEN VE TEKNOLOJİ  DERSİ OKS KURS  PLAN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rPr/>
      </w:pPr>
      <w:r>
        <w:rPr>
          <w:rFonts w:cs="Monotype Corsiva" w:ascii="Monotype Corsiva" w:hAnsi="Monotype Corsiva"/>
          <w:sz w:val="28"/>
          <w:szCs w:val="28"/>
        </w:rPr>
        <w:t xml:space="preserve">BÖLÜM                  DERS SAATİ                            </w:t>
      </w:r>
      <w:r>
        <w:rPr/>
        <w:t xml:space="preserve"> KONULAR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41"/>
        <w:gridCol w:w="940"/>
        <w:gridCol w:w="6120"/>
      </w:tblGrid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EKİ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adde Ve Özellikler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ücre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SI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Atomun Yapısı ve Periyodik Çizelge</w:t>
            </w:r>
          </w:p>
        </w:tc>
      </w:tr>
      <w:tr>
        <w:trPr>
          <w:trHeight w:val="33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vv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itki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ARALI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İş,güç ve Enerji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imyasal bağlar ve kimyasal Tepkimeler</w:t>
            </w:r>
          </w:p>
        </w:tc>
      </w:tr>
      <w:tr>
        <w:trPr>
          <w:trHeight w:val="3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asit Makine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asınç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OCA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asınç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Asit ,Baz, ve Tuz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aldırma Kuvvet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eneme Sınavı ve cevaplanma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ŞUB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Isı ve Sıcaklı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Işık ve Ses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enel Tekrar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R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urgun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lektrik Akım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lektrik Akımı ve Devreler,Lamba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NİS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enel Tekr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estek ve hareket Sistem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indirim ve Dolaşım Sistemi</w:t>
            </w:r>
          </w:p>
        </w:tc>
      </w:tr>
      <w:tr>
        <w:trPr>
          <w:trHeight w:val="358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Solunum,  Boşaltım,Bağışıklık 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enetleyici ve Düzenleyic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YI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anlıların Çeşitliğ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anlılar İçin Madde Ve Enerj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enet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enel Tekrar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anlılarda Üreme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HAZİR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Çevre ve Ekoloji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eneme sınavı ve cevaplanması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EYLEM İPEK EROL</w:t>
        <w:tab/>
        <w:t>Çetin DURDU</w:t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EN BİL.ÖĞR.</w:t>
        <w:tab/>
        <w:t>KURS MÜDÜRÜ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0:35:00Z</dcterms:created>
  <dc:creator>kullanici</dc:creator>
  <dc:description/>
  <cp:keywords/>
  <dc:language>en-US</dc:language>
  <cp:lastModifiedBy>kullanici</cp:lastModifiedBy>
  <dcterms:modified xsi:type="dcterms:W3CDTF">2007-11-25T05:41:00Z</dcterms:modified>
  <cp:revision>4</cp:revision>
  <dc:subject/>
  <dc:title>2007-2008 ÖĞRETİM YILI </dc:title>
</cp:coreProperties>
</file>